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ea of Focus: Campus Cultu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36"/>
        <w:gridCol w:w="11004"/>
      </w:tblGrid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trict Priority: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strict's schools will maintain an engaging environment conducive to student learning and employee effectiveness.</w:t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mpus Objective: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2008-2009, Lieder will focus on creating professional learning communities that promote teacher efficacy and satisfaction, student achievement, and parental involvement</w:t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ormative Evaluation: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retention data; survey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43"/>
        <w:gridCol w:w="5947"/>
        <w:gridCol w:w="1260"/>
        <w:gridCol w:w="1800"/>
        <w:gridCol w:w="1980"/>
        <w:gridCol w:w="144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P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get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(s) Respons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velop positive relationships and maintain a caring and supportive campus culture through celebrations, cooperative learning, providing recognition, and reinforcing effort; implement basic strategies from </w:t>
            </w:r>
            <w:r>
              <w:rPr>
                <w:rFonts w:cs="Arial" w:ascii="Arial" w:hAnsi="Arial"/>
                <w:i/>
                <w:sz w:val="22"/>
                <w:szCs w:val="22"/>
              </w:rPr>
              <w:t>Teaching with Love and Logic</w:t>
            </w:r>
            <w:r>
              <w:rPr>
                <w:rFonts w:cs="Arial" w:ascii="Arial" w:hAnsi="Arial"/>
                <w:sz w:val="22"/>
                <w:szCs w:val="22"/>
              </w:rPr>
              <w:t xml:space="preserve"> by Fay and Funk; reinforce BBR (Building Better Relationships) and PBIS (Positive Behavioral Interventions and Supports) skills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tudents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ll staff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splays, attendance displays, recognitions, BBR and PBIS material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e learning relevant through noting similarities and differences, making connections to real world situations and problems, and developing critical thinking and brain-based strategie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ta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s, LoTI planning, displ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technology to promote creativity and curiosity and improve skills for rigorous learning; increase proficiency with summarization and note tak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ta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s, SmartBoards, LoTI plan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s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te professional learning communities that are responsive to data and campus needs and interests; implement 3 year plan based on Model Schools and book studies </w:t>
            </w:r>
            <w:r>
              <w:rPr>
                <w:rFonts w:cs="Arial" w:ascii="Arial" w:hAnsi="Arial"/>
                <w:i/>
                <w:sz w:val="22"/>
                <w:szCs w:val="22"/>
              </w:rPr>
              <w:t>for Teaching with Love and Logic</w:t>
            </w:r>
            <w:r>
              <w:rPr>
                <w:rFonts w:cs="Arial" w:ascii="Arial" w:hAnsi="Arial"/>
                <w:sz w:val="22"/>
                <w:szCs w:val="22"/>
              </w:rPr>
              <w:t xml:space="preserve"> by Fay and Funk, </w:t>
            </w:r>
            <w:r>
              <w:rPr>
                <w:rFonts w:cs="Arial" w:ascii="Arial" w:hAnsi="Arial"/>
                <w:i/>
                <w:sz w:val="22"/>
                <w:szCs w:val="22"/>
              </w:rPr>
              <w:t>Mosaic of Thought</w:t>
            </w:r>
            <w:r>
              <w:rPr>
                <w:rFonts w:cs="Arial" w:ascii="Arial" w:hAnsi="Arial"/>
                <w:sz w:val="22"/>
                <w:szCs w:val="22"/>
              </w:rPr>
              <w:t xml:space="preserve"> by Zimmermann and Keene, and </w:t>
            </w:r>
            <w:r>
              <w:rPr>
                <w:rFonts w:cs="Arial" w:ascii="Arial" w:hAnsi="Arial"/>
                <w:i/>
                <w:sz w:val="22"/>
                <w:szCs w:val="22"/>
              </w:rPr>
              <w:t>Using Technology with Classroom Instruction that Works</w:t>
            </w:r>
            <w:r>
              <w:rPr>
                <w:rFonts w:cs="Arial" w:ascii="Arial" w:hAnsi="Arial"/>
                <w:sz w:val="22"/>
                <w:szCs w:val="22"/>
              </w:rPr>
              <w:t xml:space="preserve"> by Pitler, Hubbell, Kuhn, and Malenoski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taff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 team, campus leadership team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 Schools materials,books, data, wikispaces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ngoing 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e best practices through BBR, PBIS, LoTI, brain-based learning, mentoring, coaching, Quantum Learning (QL), hypermonitoring, and additional book studies</w:t>
            </w:r>
            <w:r>
              <w:rPr>
                <w:rFonts w:cs="Arial" w:ascii="Arial" w:hAnsi="Arial"/>
                <w:i/>
                <w:sz w:val="22"/>
                <w:szCs w:val="22"/>
              </w:rPr>
              <w:t>: What Great Teachers Do Differently</w:t>
            </w:r>
            <w:r>
              <w:rPr>
                <w:rFonts w:cs="Arial" w:ascii="Arial" w:hAnsi="Arial"/>
                <w:sz w:val="22"/>
                <w:szCs w:val="22"/>
              </w:rPr>
              <w:t xml:space="preserve"> by Whittaker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owing Readers</w:t>
            </w:r>
            <w:r>
              <w:rPr>
                <w:rFonts w:cs="Arial" w:ascii="Arial" w:hAnsi="Arial"/>
                <w:sz w:val="22"/>
                <w:szCs w:val="22"/>
              </w:rPr>
              <w:t xml:space="preserve"> by Collins &amp; Calkins, and materials from Fountas and Pinnel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 team, campus leadership teams, mentors, coach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BR, PBIS, LoTI, QL materials, monitoring software,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43"/>
        <w:gridCol w:w="5947"/>
        <w:gridCol w:w="1260"/>
        <w:gridCol w:w="1800"/>
        <w:gridCol w:w="1980"/>
        <w:gridCol w:w="1440"/>
      </w:tblGrid>
      <w:tr>
        <w:trPr/>
        <w:tc>
          <w:tcPr>
            <w:tcW w:w="11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s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 parent participation through school nights, parental involvement activities, VIPS, PTO, and school even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s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taff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 team, campus leadership teams, specialists, PT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 parent access to campus resources such as library and computer l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min tea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lab, library, high school stu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ote: The 2008 data reflect combined scores of students who were administered the TAKS and TAKS-A assessments.  The 2007 data reflect scores of students who were administered the TAKS assessment onl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200" w:leader="none"/>
        <w:tab w:val="right" w:pos="14400" w:leader="none"/>
      </w:tabs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3:45:00Z</dcterms:created>
  <dc:creator>CFISD</dc:creator>
  <dc:description/>
  <dc:language>en-US</dc:language>
  <cp:lastModifiedBy>Missy Edgerton User</cp:lastModifiedBy>
  <cp:lastPrinted>2008-08-12T12:22:00Z</cp:lastPrinted>
  <dcterms:modified xsi:type="dcterms:W3CDTF">2008-08-30T23:45:00Z</dcterms:modified>
  <cp:revision>2</cp:revision>
  <dc:subject/>
  <dc:title>2007-2008</dc:title>
</cp:coreProperties>
</file>